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JAVNI OBRAZEC Z IZJAVAMI ZA PRIJAVO NA JAVNI NATEČAJ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color w:val="222222"/>
          <w:sz w:val="16"/>
          <w:szCs w:val="16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za zasedbo uradniškega delovnega mesta</w:t>
      </w:r>
    </w:p>
    <w:p>
      <w:pPr>
        <w:pStyle w:val="Navadensplet"/>
        <w:shd w:fill="FFFFFF" w:val="clear"/>
        <w:spacing w:before="0" w:after="0"/>
        <w:jc w:val="center"/>
        <w:rPr>
          <w:rStyle w:val="StrongEmphasis"/>
          <w:color w:val="222222"/>
          <w:sz w:val="20"/>
          <w:szCs w:val="20"/>
        </w:rPr>
      </w:pPr>
      <w:r>
        <w:rPr>
          <w:b/>
          <w:sz w:val="20"/>
          <w:szCs w:val="20"/>
          <w:lang w:eastAsia="en-US"/>
        </w:rPr>
        <w:t>SVETOVALEC ZA GOSPODARSKE JAVNE SLUŽBE, OKOLJE IN PROSTOR, št. 1100-6/2025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/>
          <w:b/>
          <w:color w:val="222222"/>
          <w:sz w:val="20"/>
          <w:szCs w:val="22"/>
          <w:lang w:val="sl-SI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BVEZNO</w:t>
      </w:r>
      <w:r>
        <w:rPr>
          <w:rFonts w:cs="Times New Roman" w:ascii="Times New Roman" w:hAnsi="Times New Roman"/>
          <w:sz w:val="18"/>
          <w:szCs w:val="18"/>
        </w:rPr>
        <w:t xml:space="preserve"> je izpolniti </w:t>
      </w:r>
      <w:r>
        <w:rPr>
          <w:rFonts w:cs="Times New Roman" w:ascii="Times New Roman" w:hAnsi="Times New Roman"/>
          <w:b/>
          <w:bCs/>
          <w:sz w:val="18"/>
          <w:szCs w:val="18"/>
        </w:rPr>
        <w:t>polja glede zahtevane izobrazbe</w:t>
      </w:r>
      <w:r>
        <w:rPr>
          <w:rFonts w:cs="Times New Roman" w:ascii="Times New Roman" w:hAnsi="Times New Roman"/>
          <w:sz w:val="18"/>
          <w:szCs w:val="18"/>
        </w:rPr>
        <w:t xml:space="preserve">, iz katerih mora biti razvidna stopnja/raven in smer izobrazbe, datum (leto/mesec/dan) zaključka izobraževanja ter ustanova, na kateri je bila izobrazba pridobljena, ter </w:t>
      </w:r>
      <w:r>
        <w:rPr>
          <w:rFonts w:cs="Times New Roman" w:ascii="Times New Roman" w:hAnsi="Times New Roman"/>
          <w:b/>
          <w:bCs/>
          <w:sz w:val="18"/>
          <w:szCs w:val="18"/>
        </w:rPr>
        <w:t>polja glede delovnih izkušenj</w:t>
      </w:r>
      <w:r>
        <w:rPr>
          <w:rFonts w:cs="Times New Roman" w:ascii="Times New Roman" w:hAnsi="Times New Roman"/>
          <w:sz w:val="18"/>
          <w:szCs w:val="18"/>
        </w:rPr>
        <w:t xml:space="preserve">, iz katerih mora biti razviden </w:t>
      </w:r>
      <w:r>
        <w:rPr>
          <w:rFonts w:cs="Times New Roman" w:ascii="Times New Roman" w:hAnsi="Times New Roman"/>
          <w:b/>
          <w:bCs/>
          <w:sz w:val="18"/>
          <w:szCs w:val="18"/>
        </w:rPr>
        <w:t>čas</w:t>
      </w:r>
      <w:r>
        <w:rPr>
          <w:rFonts w:cs="Times New Roman" w:ascii="Times New Roman" w:hAnsi="Times New Roman"/>
          <w:sz w:val="18"/>
          <w:szCs w:val="18"/>
        </w:rPr>
        <w:t xml:space="preserve"> (začetek in konec) opravljanja del pri posameznem delodajalcu </w:t>
      </w:r>
      <w:r>
        <w:rPr>
          <w:rFonts w:cs="Times New Roman" w:ascii="Times New Roman" w:hAnsi="Times New Roman"/>
          <w:b/>
          <w:bCs/>
          <w:sz w:val="18"/>
          <w:szCs w:val="18"/>
        </w:rPr>
        <w:t>ter zahtevana stopnja/raven izobrazbe</w:t>
      </w:r>
      <w:r>
        <w:rPr>
          <w:rFonts w:cs="Times New Roman" w:ascii="Times New Roman" w:hAnsi="Times New Roman"/>
          <w:sz w:val="18"/>
          <w:szCs w:val="18"/>
        </w:rPr>
        <w:t xml:space="preserve"> na delovnih mestih, na katerih je kandidat opravljal delo pri posameznem delodajalcu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18"/>
          <w:szCs w:val="22"/>
        </w:rPr>
      </w:pPr>
      <w:r>
        <w:rPr>
          <w:rFonts w:cs="Times New Roman" w:ascii="Times New Roman" w:hAnsi="Times New Roman"/>
          <w:bCs/>
          <w:color w:val="000000"/>
          <w:sz w:val="18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OSEBNI PODATKI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06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Priimek:</w:t>
            </w:r>
          </w:p>
        </w:tc>
        <w:tc>
          <w:tcPr>
            <w:tcW w:w="7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Ime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Datum in kraj rojstva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 w:eastAsia="en-US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12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Naslov stalnega bivališča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  <w:t>(ulica, številka, poštna številka, kraj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18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slov za vročanje pošte </w:t>
            </w:r>
            <w:r>
              <w:rPr>
                <w:rFonts w:cs="Times New Roman" w:ascii="Times New Roman" w:hAnsi="Times New Roman"/>
                <w:sz w:val="18"/>
                <w:szCs w:val="22"/>
                <w:lang w:val="sl-SI"/>
              </w:rPr>
              <w:t>(če je drugačen od naslova stalnega prebivališča)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sl-SI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2"/>
                <w:lang w:val="sl-SI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18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06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Mobilna telefonska številka:</w:t>
            </w:r>
          </w:p>
        </w:tc>
        <w:tc>
          <w:tcPr>
            <w:tcW w:w="7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8"/>
                <w:lang w:val="sl-SI"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  <w:lang w:val="sl-SI" w:eastAsia="en-US"/>
              </w:rPr>
              <w:t>___________________________________________________________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Elektronski naslov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8"/>
                <w:lang w:val="sl-SI" w:eastAsia="en-US"/>
              </w:rPr>
              <w:t>_______________________________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oglašam, da mi Občina Sveta Trojica v Slovenskih goricah informacije, vabila in obvestila povezana s potekom tega postopka, posreduje po elektronski pošti na navedeni e-naslov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obrkožite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                       NE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0"/>
                <w:szCs w:val="10"/>
                <w:lang w:val="sl-SI" w:eastAsia="en-US"/>
              </w:rPr>
              <w:t xml:space="preserve">  </w:t>
            </w:r>
          </w:p>
        </w:tc>
      </w:tr>
    </w:tbl>
    <w:p>
      <w:pPr>
        <w:pStyle w:val="Normal"/>
        <w:spacing w:lineRule="atLeast" w:line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"/>
          <w:szCs w:val="2"/>
          <w:lang w:val="sl-SI"/>
        </w:rPr>
      </w:pPr>
      <w:r>
        <w:rPr>
          <w:rFonts w:cs="Times New Roman" w:ascii="Times New Roman" w:hAnsi="Times New Roman"/>
          <w:b/>
          <w:sz w:val="2"/>
          <w:szCs w:val="2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  <w:lang w:val="sl-SI"/>
        </w:rPr>
      </w:pPr>
      <w:r>
        <w:rPr>
          <w:rFonts w:cs="Times New Roman" w:ascii="Times New Roman" w:hAnsi="Times New Roman"/>
          <w:sz w:val="18"/>
          <w:szCs w:val="18"/>
          <w:lang w:val="sl-SI"/>
        </w:rPr>
        <w:t>Prosimo, da izpolnite podatke o vseh stopnjah izobrazbe, ki ste jih pridobili (če ste posamezno stopnjo izobrazbe pridobili na podlagi bolonjskega študija prosimo, da le-to navedete).</w:t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"/>
        <w:gridCol w:w="2298"/>
        <w:gridCol w:w="1664"/>
        <w:gridCol w:w="1248"/>
        <w:gridCol w:w="1225"/>
        <w:gridCol w:w="2459"/>
        <w:gridCol w:w="1552"/>
      </w:tblGrid>
      <w:tr>
        <w:trPr>
          <w:trHeight w:val="313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Naziv izobraževalne ustanove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Smer/Program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Raven izobrazb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KLASI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  <w:lang w:val="sl-SI"/>
              </w:rPr>
              <w:t>(vpiši številko)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Stopnja izobrazb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  <w:lang w:val="sl-SI"/>
              </w:rPr>
              <w:t>(vpiši številko)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Pridobljen strokovni/znanstveni naziv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Datum zaključ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  <w:lang w:val="sl-SI"/>
              </w:rPr>
              <w:t>(dan, mesec, leto)</w:t>
            </w:r>
          </w:p>
        </w:tc>
      </w:tr>
      <w:tr>
        <w:trPr>
          <w:trHeight w:val="313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1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4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13" w:hRule="atLeast"/>
        </w:trPr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2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  <w:tr>
        <w:trPr>
          <w:trHeight w:val="313" w:hRule="atLeast"/>
        </w:trPr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3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14"/>
          <w:szCs w:val="18"/>
          <w:lang w:val="sl-SI"/>
        </w:rPr>
      </w:pPr>
      <w:r>
        <w:rPr>
          <w:rFonts w:cs="Times New Roman" w:ascii="Times New Roman" w:hAnsi="Times New Roman"/>
          <w:bCs/>
          <w:sz w:val="14"/>
          <w:szCs w:val="18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  <w:lang w:val="sl-SI"/>
        </w:rPr>
      </w:pPr>
      <w:r>
        <w:rPr>
          <w:rFonts w:cs="Times New Roman" w:ascii="Times New Roman" w:hAnsi="Times New Roman"/>
          <w:b/>
          <w:sz w:val="14"/>
          <w:szCs w:val="14"/>
          <w:lang w:val="sl-SI"/>
        </w:rPr>
        <w:t xml:space="preserve">Ravni dosežene izobrazbe KLASIUS: </w:t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16201 specializacija po višješolski izobrazbi (prejšnja)</w:t>
        <w:tab/>
        <w:tab/>
        <w:t>17001 specializacija po visokošolski strokovni izobrazbi (prejšnja)</w:t>
        <w:tab/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sz w:val="14"/>
          <w:szCs w:val="14"/>
        </w:rPr>
        <w:t>16202 visokošolska strokovna izobrazba (prejšnja)</w:t>
        <w:tab/>
        <w:tab/>
        <w:tab/>
        <w:t>17002 visokošolska univerzitetna izobrazba (prejšnja)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sz w:val="14"/>
          <w:szCs w:val="14"/>
        </w:rPr>
        <w:t>16203 visokošolska strokovna izobrazba (prva bolonjska stopnja)</w:t>
        <w:tab/>
        <w:t>17003 magistrska izobrazba (druga bolonjska stopnja)</w:t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16204 visokošolska univerzitetna izobrazba (prva bolonjska stopnja</w:t>
        <w:tab/>
        <w:t>Drugo: ________________________________________________</w:t>
        <w:tab/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 xml:space="preserve"> </w:t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8"/>
          <w:lang w:val="sl-SI"/>
        </w:rPr>
      </w:pPr>
      <w:r>
        <w:rPr>
          <w:rFonts w:cs="Times New Roman" w:ascii="Times New Roman" w:hAnsi="Times New Roman"/>
          <w:b/>
          <w:sz w:val="14"/>
          <w:szCs w:val="18"/>
          <w:lang w:val="sl-SI"/>
        </w:rPr>
        <w:t>Stopnje izobrazbe: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960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  <w:lang w:val="sl-SI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.      srednješolska izobrazba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/1    višješolska izobrazba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/2.   specializacija po višješolskih programih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visokošolska strokovna (prejšnja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visokošolska strokovna izobrazba (1. bolonjska stopnja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visokošolska univerzitetna izobrazba (1. bolonjska stopnja)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      specializacija po visokošolski strokovni izobrazbi (prejšnj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visokošolska univerzitetna izobrazba (prejšnja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magistrska izobrazba (2. bolonjska stopnja)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/1    magisterij znanosti (prejšnji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/2    doktorat znanosti (prejšnji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doktorat znanosti (3. bolonjska stopnja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br w:type="page"/>
      </w:r>
      <w:r>
        <w:rPr>
          <w:rFonts w:cs="Times New Roman" w:ascii="Times New Roman" w:hAnsi="Times New Roman"/>
          <w:b/>
          <w:lang w:val="sl-SI"/>
        </w:rPr>
        <w:t>ZAPOSLITVE IN DELOVNE IZKUŠNJ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pacing w:lineRule="auto" w:line="240"/>
        <w:rPr>
          <w:rFonts w:ascii="Times New Roman" w:hAnsi="Times New Roman" w:cs="Times New Roman"/>
          <w:b/>
          <w:b/>
          <w:sz w:val="10"/>
          <w:szCs w:val="14"/>
          <w:lang w:val="sl-SI"/>
        </w:rPr>
      </w:pPr>
      <w:r>
        <w:rPr>
          <w:rFonts w:cs="Times New Roman" w:ascii="Times New Roman" w:hAnsi="Times New Roman"/>
          <w:b/>
          <w:sz w:val="10"/>
          <w:szCs w:val="14"/>
          <w:lang w:val="sl-SI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 xml:space="preserve">Navedite skupno doseženo delovno dobo </w:t>
      </w:r>
      <w:r>
        <w:rPr>
          <w:rFonts w:cs="Times New Roman" w:ascii="Times New Roman" w:hAnsi="Times New Roman"/>
          <w:bCs/>
          <w:lang w:val="sl-SI"/>
        </w:rPr>
        <w:t>(v letih in mesecih)</w:t>
      </w:r>
      <w:r>
        <w:rPr>
          <w:rFonts w:cs="Times New Roman" w:ascii="Times New Roman" w:hAnsi="Times New Roman"/>
          <w:b/>
          <w:lang w:val="sl-SI"/>
        </w:rPr>
        <w:t>: _______let  _______ mesecev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pacing w:lineRule="auto" w:line="240"/>
        <w:rPr>
          <w:rFonts w:ascii="Times New Roman" w:hAnsi="Times New Roman" w:cs="Times New Roman"/>
          <w:b/>
          <w:b/>
          <w:sz w:val="10"/>
          <w:szCs w:val="14"/>
          <w:lang w:val="sl-SI"/>
        </w:rPr>
      </w:pPr>
      <w:r>
        <w:rPr>
          <w:rFonts w:cs="Times New Roman" w:ascii="Times New Roman" w:hAnsi="Times New Roman"/>
          <w:b/>
          <w:sz w:val="10"/>
          <w:szCs w:val="14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14"/>
          <w:lang w:val="sl-SI"/>
        </w:rPr>
      </w:pPr>
      <w:r>
        <w:rPr>
          <w:rFonts w:cs="Times New Roman" w:ascii="Times New Roman" w:hAnsi="Times New Roman"/>
          <w:b/>
          <w:sz w:val="10"/>
          <w:szCs w:val="14"/>
          <w:lang w:val="sl-SI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18"/>
          <w:szCs w:val="18"/>
          <w:lang w:val="sl-SI"/>
        </w:rPr>
      </w:pPr>
      <w:r>
        <w:rPr>
          <w:rFonts w:cs="Times New Roman" w:ascii="Times New Roman" w:hAnsi="Times New Roman"/>
          <w:sz w:val="18"/>
          <w:szCs w:val="18"/>
          <w:lang w:val="sl-SI"/>
        </w:rPr>
        <w:t>Prosimo navedite vse svoje prejšnje zaposlitve v kronološkem vrstnem redu od trenutne (zadnje) do prve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904"/>
      </w:tblGrid>
      <w:tr>
        <w:trPr/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Od</w:t>
            </w:r>
            <w:r>
              <w:rPr>
                <w:rFonts w:cs="Times New Roman" w:ascii="Times New Roman" w:hAnsi="Times New Roman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o </w:t>
            </w:r>
            <w:r>
              <w:rPr>
                <w:rFonts w:cs="Times New Roman" w:ascii="Times New Roman" w:hAnsi="Times New Roman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skupaj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(let / mesecev): </w:t>
            </w:r>
            <w:r>
              <w:rPr>
                <w:rFonts w:cs="Times New Roman" w:ascii="Times New Roman" w:hAnsi="Times New Roman"/>
                <w:lang w:val="sl-SI"/>
              </w:rPr>
              <w:t xml:space="preserve"> ____ let ____ mesece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4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4"/>
                <w:lang w:val="sl-SI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 xml:space="preserve">V primeru drugih oblik dela (npr. avtorske pogodbe, študentskega dela, …), navedite število opravljenih ur in ali je šlo za kontinuirano delo ali zgolj občasno delo (delo s prekinitvami).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 w:eastAsia="en-US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ziv delovnega mesta: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elovno razmerje sklenjeno za: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separate"/>
            </w:r>
            <w:bookmarkStart w:id="0" w:name="__Fieldmark__0_614028259"/>
            <w:bookmarkStart w:id="1" w:name="__Fieldmark__0_614028259"/>
            <w:bookmarkEnd w:id="1"/>
            <w:r>
              <w:rPr>
                <w:rFonts w:cs="Times New Roman" w:ascii="Times New Roman" w:hAnsi="Times New Roman"/>
                <w:b/>
                <w:lang w:val="sl-SI"/>
              </w:rPr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nedoločen čas         </w:t>
            </w:r>
            <w:r>
              <w:fldChar w:fldCharType="begin">
                <w:ffData>
                  <w:name w:val="Potrdit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" w:name="__Fieldmark__1_614028259"/>
            <w:bookmarkStart w:id="3" w:name="__Fieldmark__1_614028259"/>
            <w:bookmarkEnd w:id="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določen čas       </w:t>
            </w: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  <w:t>(ustrezno označite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" w:name="__Fieldmark__2_614028259"/>
            <w:bookmarkStart w:id="5" w:name="__Fieldmark__2_614028259"/>
            <w:bookmarkEnd w:id="5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redno    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" w:name="__Fieldmark__3_614028259"/>
            <w:bookmarkStart w:id="7" w:name="__Fieldmark__3_614028259"/>
            <w:bookmarkEnd w:id="7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študentsko     </w:t>
            </w: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8" w:name="__Fieldmark__4_614028259"/>
            <w:bookmarkStart w:id="9" w:name="__Fieldmark__4_614028259"/>
            <w:bookmarkEnd w:id="9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ogodbeno      </w:t>
            </w:r>
            <w:r>
              <w:fldChar w:fldCharType="begin">
                <w:ffData>
                  <w:name w:val="Potrdite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0" w:name="__Fieldmark__5_614028259"/>
            <w:bookmarkStart w:id="11" w:name="__Fieldmark__5_614028259"/>
            <w:bookmarkEnd w:id="11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rostovoljno   </w:t>
            </w:r>
            <w:r>
              <w:fldChar w:fldCharType="begin">
                <w:ffData>
                  <w:name w:val="Potrdite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2" w:name="__Fieldmark__6_614028259"/>
            <w:bookmarkStart w:id="13" w:name="__Fieldmark__6_614028259"/>
            <w:bookmarkEnd w:id="1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drugo: 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Zahtevana raven izobrazbe delovnega mesta(ustrezno označite):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7_614028259"/>
            <w:bookmarkStart w:id="15" w:name="__Fieldmark__7_614028259"/>
            <w:bookmarkEnd w:id="1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1 specializacija po višješolski izobrazbi (prejšnja)</w:t>
              <w:tab/>
              <w:t xml:space="preserve">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" w:name="__Fieldmark__8_614028259"/>
            <w:bookmarkStart w:id="17" w:name="__Fieldmark__8_614028259"/>
            <w:bookmarkEnd w:id="1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1 specializacija po visokošolski strokovni izobrazbi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" w:name="__Fieldmark__9_614028259"/>
            <w:bookmarkStart w:id="19" w:name="__Fieldmark__9_614028259"/>
            <w:bookmarkEnd w:id="1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2 visokošolska strokovna izobrazba (prejšnja)               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" w:name="__Fieldmark__10_614028259"/>
            <w:bookmarkStart w:id="21" w:name="__Fieldmark__10_614028259"/>
            <w:bookmarkEnd w:id="2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2 visokošolska univerzitetna izobrazba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" w:name="__Fieldmark__11_614028259"/>
            <w:bookmarkStart w:id="23" w:name="__Fieldmark__11_614028259"/>
            <w:bookmarkEnd w:id="2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3 visokošolska strokovna izobrazba (prva bolonjska stopnja)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" w:name="__Fieldmark__12_614028259"/>
            <w:bookmarkStart w:id="25" w:name="__Fieldmark__12_614028259"/>
            <w:bookmarkEnd w:id="2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3 magistrska izobrazba (druga bolonjska stop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" w:name="__Fieldmark__13_614028259"/>
            <w:bookmarkStart w:id="27" w:name="__Fieldmark__13_614028259"/>
            <w:bookmarkEnd w:id="2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4 visokošolska univerzitetna izobrazba (prva bolonjska stopnja)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" w:name="__Fieldmark__14_614028259"/>
            <w:bookmarkStart w:id="29" w:name="__Fieldmark__14_614028259"/>
            <w:bookmarkEnd w:id="2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Drugo: _____________________________________________ 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lang w:val="sl-SI"/>
              </w:rPr>
              <w:t>Opis del in nalog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Dolžina odpovednega roka: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Tarifni razred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10"/>
          <w:lang w:val="sl-SI"/>
        </w:rPr>
      </w:pPr>
      <w:r>
        <w:rPr>
          <w:rFonts w:cs="Times New Roman" w:ascii="Times New Roman" w:hAnsi="Times New Roman"/>
          <w:sz w:val="6"/>
          <w:szCs w:val="10"/>
          <w:lang w:val="sl-SI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904"/>
      </w:tblGrid>
      <w:tr>
        <w:trPr/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Od</w:t>
            </w:r>
            <w:r>
              <w:rPr>
                <w:rFonts w:cs="Times New Roman" w:ascii="Times New Roman" w:hAnsi="Times New Roman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o </w:t>
            </w:r>
            <w:r>
              <w:rPr>
                <w:rFonts w:cs="Times New Roman" w:ascii="Times New Roman" w:hAnsi="Times New Roman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skupaj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(let / mesecev): </w:t>
            </w:r>
            <w:r>
              <w:rPr>
                <w:rFonts w:cs="Times New Roman" w:ascii="Times New Roman" w:hAnsi="Times New Roman"/>
                <w:lang w:val="sl-SI"/>
              </w:rPr>
              <w:t xml:space="preserve"> ____ let ____ mesece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 xml:space="preserve">V primeru drugih oblik dela (npr. avtorske pogodbe, študentskega dela, …), navedite število opravljenih ur in ali je šlo za kontinuirano delo ali zgolj občasno delo (delo s prekinitvami).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 w:eastAsia="en-US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ziv delovnega mesta: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elovno razmerje sklenjeno za: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separate"/>
            </w:r>
            <w:bookmarkStart w:id="30" w:name="__Fieldmark__15_614028259"/>
            <w:bookmarkStart w:id="31" w:name="__Fieldmark__15_614028259"/>
            <w:bookmarkEnd w:id="31"/>
            <w:r>
              <w:rPr>
                <w:rFonts w:cs="Times New Roman" w:ascii="Times New Roman" w:hAnsi="Times New Roman"/>
                <w:b/>
                <w:lang w:val="sl-SI"/>
              </w:rPr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nedoločen čas         </w:t>
            </w:r>
            <w:r>
              <w:fldChar w:fldCharType="begin">
                <w:ffData>
                  <w:name w:val="Potrdit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2" w:name="__Fieldmark__16_614028259"/>
            <w:bookmarkStart w:id="33" w:name="__Fieldmark__16_614028259"/>
            <w:bookmarkEnd w:id="3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določen čas       </w:t>
            </w: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  <w:t>(ustrezno označite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4" w:name="__Fieldmark__17_614028259"/>
            <w:bookmarkStart w:id="35" w:name="__Fieldmark__17_614028259"/>
            <w:bookmarkEnd w:id="35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redno    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6" w:name="__Fieldmark__18_614028259"/>
            <w:bookmarkStart w:id="37" w:name="__Fieldmark__18_614028259"/>
            <w:bookmarkEnd w:id="37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študentsko     </w:t>
            </w: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8" w:name="__Fieldmark__19_614028259"/>
            <w:bookmarkStart w:id="39" w:name="__Fieldmark__19_614028259"/>
            <w:bookmarkEnd w:id="39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ogodbeno      </w:t>
            </w:r>
            <w:r>
              <w:fldChar w:fldCharType="begin">
                <w:ffData>
                  <w:name w:val="Potrdite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0" w:name="__Fieldmark__20_614028259"/>
            <w:bookmarkStart w:id="41" w:name="__Fieldmark__20_614028259"/>
            <w:bookmarkEnd w:id="41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rostovoljno   </w:t>
            </w:r>
            <w:r>
              <w:fldChar w:fldCharType="begin">
                <w:ffData>
                  <w:name w:val="Potrdite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2" w:name="__Fieldmark__21_614028259"/>
            <w:bookmarkStart w:id="43" w:name="__Fieldmark__21_614028259"/>
            <w:bookmarkEnd w:id="4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drugo: 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Zahtevana raven izobrazbe delovnega mesta(ustrezno označite):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4" w:name="__Fieldmark__22_614028259"/>
            <w:bookmarkStart w:id="45" w:name="__Fieldmark__22_614028259"/>
            <w:bookmarkEnd w:id="4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1 specializacija po višješolski izobrazbi (prejšnja)</w:t>
              <w:tab/>
              <w:t xml:space="preserve">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6" w:name="__Fieldmark__23_614028259"/>
            <w:bookmarkStart w:id="47" w:name="__Fieldmark__23_614028259"/>
            <w:bookmarkEnd w:id="4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1 specializacija po visokošolski strokovni izobrazbi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8" w:name="__Fieldmark__24_614028259"/>
            <w:bookmarkStart w:id="49" w:name="__Fieldmark__24_614028259"/>
            <w:bookmarkEnd w:id="4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2 visokošolska strokovna izobrazba (prejšnja)               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0" w:name="__Fieldmark__25_614028259"/>
            <w:bookmarkStart w:id="51" w:name="__Fieldmark__25_614028259"/>
            <w:bookmarkEnd w:id="5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2 visokošolska univerzitetna izobrazba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2" w:name="__Fieldmark__26_614028259"/>
            <w:bookmarkStart w:id="53" w:name="__Fieldmark__26_614028259"/>
            <w:bookmarkEnd w:id="5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3 visokošolska strokovna izobrazba (prva bolonjska stopnja)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4" w:name="__Fieldmark__27_614028259"/>
            <w:bookmarkStart w:id="55" w:name="__Fieldmark__27_614028259"/>
            <w:bookmarkEnd w:id="5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3 magistrska izobrazba (druga bolonjska stop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6" w:name="__Fieldmark__28_614028259"/>
            <w:bookmarkStart w:id="57" w:name="__Fieldmark__28_614028259"/>
            <w:bookmarkEnd w:id="5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4 visokošolska univerzitetna izobrazba (prva bolonjska stopnja)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8" w:name="__Fieldmark__29_614028259"/>
            <w:bookmarkStart w:id="59" w:name="__Fieldmark__29_614028259"/>
            <w:bookmarkEnd w:id="5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Drugo: _____________________________________________ 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lang w:val="sl-SI"/>
              </w:rPr>
              <w:t>Opis del in nalog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904"/>
      </w:tblGrid>
      <w:tr>
        <w:trPr/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Od</w:t>
            </w:r>
            <w:r>
              <w:rPr>
                <w:rFonts w:cs="Times New Roman" w:ascii="Times New Roman" w:hAnsi="Times New Roman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o </w:t>
            </w:r>
            <w:r>
              <w:rPr>
                <w:rFonts w:cs="Times New Roman" w:ascii="Times New Roman" w:hAnsi="Times New Roman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skupaj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(let / mesecev): </w:t>
            </w:r>
            <w:r>
              <w:rPr>
                <w:rFonts w:cs="Times New Roman" w:ascii="Times New Roman" w:hAnsi="Times New Roman"/>
                <w:lang w:val="sl-SI"/>
              </w:rPr>
              <w:t xml:space="preserve"> ____ let ____ mesece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V primeru drugih oblik dela (npr. avtorske pogodbe, študentskega dela, …), navedite število opravljenih ur in ali je šlo za kontinuirano delo ali zgolj občasno delo (delo s prekinitvami)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 w:eastAsia="en-US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ziv delovnega mesta: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elovno razmerje sklenjeno za: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separate"/>
            </w:r>
            <w:bookmarkStart w:id="60" w:name="__Fieldmark__30_614028259"/>
            <w:bookmarkStart w:id="61" w:name="__Fieldmark__30_614028259"/>
            <w:bookmarkEnd w:id="61"/>
            <w:r>
              <w:rPr>
                <w:rFonts w:cs="Times New Roman" w:ascii="Times New Roman" w:hAnsi="Times New Roman"/>
                <w:b/>
                <w:lang w:val="sl-SI"/>
              </w:rPr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nedoločen čas         </w:t>
            </w:r>
            <w:r>
              <w:fldChar w:fldCharType="begin">
                <w:ffData>
                  <w:name w:val="Potrdit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2" w:name="__Fieldmark__31_614028259"/>
            <w:bookmarkStart w:id="63" w:name="__Fieldmark__31_614028259"/>
            <w:bookmarkEnd w:id="6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določen čas       </w:t>
            </w: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  <w:t>(ustrezno označite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4" w:name="__Fieldmark__32_614028259"/>
            <w:bookmarkStart w:id="65" w:name="__Fieldmark__32_614028259"/>
            <w:bookmarkEnd w:id="65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redno    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6" w:name="__Fieldmark__33_614028259"/>
            <w:bookmarkStart w:id="67" w:name="__Fieldmark__33_614028259"/>
            <w:bookmarkEnd w:id="67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študentsko     </w:t>
            </w: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8" w:name="__Fieldmark__34_614028259"/>
            <w:bookmarkStart w:id="69" w:name="__Fieldmark__34_614028259"/>
            <w:bookmarkEnd w:id="69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ogodbeno      </w:t>
            </w:r>
            <w:r>
              <w:fldChar w:fldCharType="begin">
                <w:ffData>
                  <w:name w:val="Potrdite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0" w:name="__Fieldmark__35_614028259"/>
            <w:bookmarkStart w:id="71" w:name="__Fieldmark__35_614028259"/>
            <w:bookmarkEnd w:id="71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rostovoljno   </w:t>
            </w:r>
            <w:r>
              <w:fldChar w:fldCharType="begin">
                <w:ffData>
                  <w:name w:val="Potrdite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2" w:name="__Fieldmark__36_614028259"/>
            <w:bookmarkStart w:id="73" w:name="__Fieldmark__36_614028259"/>
            <w:bookmarkEnd w:id="7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drugo: 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Zahtevana raven izobrazbe delovnega mesta(ustrezno označite):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4" w:name="__Fieldmark__37_614028259"/>
            <w:bookmarkStart w:id="75" w:name="__Fieldmark__37_614028259"/>
            <w:bookmarkEnd w:id="7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1 specializacija po višješolski izobrazbi (prejšnja)</w:t>
              <w:tab/>
              <w:t xml:space="preserve">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6" w:name="__Fieldmark__38_614028259"/>
            <w:bookmarkStart w:id="77" w:name="__Fieldmark__38_614028259"/>
            <w:bookmarkEnd w:id="7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1 specializacija po visokošolski strokovni izobrazbi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8" w:name="__Fieldmark__39_614028259"/>
            <w:bookmarkStart w:id="79" w:name="__Fieldmark__39_614028259"/>
            <w:bookmarkEnd w:id="7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2 visokošolska strokovna izobrazba (prejšnja)               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0" w:name="__Fieldmark__40_614028259"/>
            <w:bookmarkStart w:id="81" w:name="__Fieldmark__40_614028259"/>
            <w:bookmarkEnd w:id="8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2 visokošolska univerzitetna izobrazba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2" w:name="__Fieldmark__41_614028259"/>
            <w:bookmarkStart w:id="83" w:name="__Fieldmark__41_614028259"/>
            <w:bookmarkEnd w:id="8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3 visokošolska strokovna izobrazba (prva bolonjska stopnja)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4" w:name="__Fieldmark__42_614028259"/>
            <w:bookmarkStart w:id="85" w:name="__Fieldmark__42_614028259"/>
            <w:bookmarkEnd w:id="8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3 magistrska izobrazba (druga bolonjska stop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6" w:name="__Fieldmark__43_614028259"/>
            <w:bookmarkStart w:id="87" w:name="__Fieldmark__43_614028259"/>
            <w:bookmarkEnd w:id="8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4 visokošolska univerzitetna izobrazba (prva bolonjska stopnja)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8" w:name="__Fieldmark__44_614028259"/>
            <w:bookmarkStart w:id="89" w:name="__Fieldmark__44_614028259"/>
            <w:bookmarkEnd w:id="8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Drugo: _____________________________________________ 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lang w:val="sl-SI"/>
              </w:rPr>
              <w:t>Opis del in nalog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8"/>
          <w:szCs w:val="8"/>
          <w:lang w:val="sl-SI"/>
        </w:rPr>
      </w:pPr>
      <w:r>
        <w:rPr>
          <w:rFonts w:cs="Times New Roman" w:ascii="Times New Roman" w:hAnsi="Times New Roman"/>
          <w:bCs/>
          <w:iCs w:val="false"/>
          <w:sz w:val="8"/>
          <w:szCs w:val="8"/>
          <w:lang w:val="sl-SI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FUNKCIONALNA ZNANJ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8"/>
          <w:lang w:val="sl-SI"/>
        </w:rPr>
      </w:pPr>
      <w:r>
        <w:rPr>
          <w:rFonts w:cs="Times New Roman" w:ascii="Times New Roman" w:hAnsi="Times New Roman"/>
          <w:b/>
          <w:sz w:val="14"/>
          <w:szCs w:val="18"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207"/>
        <w:gridCol w:w="1134"/>
        <w:gridCol w:w="1843"/>
        <w:gridCol w:w="1417"/>
        <w:gridCol w:w="1418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 </w:t>
            </w:r>
          </w:p>
        </w:tc>
        <w:tc>
          <w:tcPr>
            <w:tcW w:w="320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Izpi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Opravlje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Dat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Številka listine/potrdil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Naziv ustanov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1</w:t>
            </w:r>
          </w:p>
        </w:tc>
        <w:tc>
          <w:tcPr>
            <w:tcW w:w="320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</w:rPr>
              <w:t>Strokovni izpit iz upravnega postopk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DA     N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Usposabljanje za imenovanje v naz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DA    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</w:tbl>
    <w:p>
      <w:pPr>
        <w:pStyle w:val="TextBody"/>
        <w:spacing w:before="12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18"/>
          <w:szCs w:val="22"/>
          <w:lang w:val="sl-SI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  <w:t>b. zaželena znanja/izkušnj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18"/>
          <w:szCs w:val="22"/>
          <w:lang w:val="sl-SI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  <w:lang w:val="sl-SI"/>
        </w:rPr>
        <w:t>(ustrezno označi z X oz. obkroži; v kolikor znanj ali izkušenj nimate, pustite prazno)</w:t>
      </w:r>
    </w:p>
    <w:tbl>
      <w:tblPr>
        <w:tblW w:w="46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36"/>
        <w:gridCol w:w="1287"/>
        <w:gridCol w:w="1291"/>
      </w:tblGrid>
      <w:tr>
        <w:trPr>
          <w:trHeight w:val="284" w:hRule="atLeast"/>
        </w:trPr>
        <w:tc>
          <w:tcPr>
            <w:tcW w:w="5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  <w:t>OSNOVNO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  <w:t>SREDNJE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  <w:t>ODLIČNO</w:t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Poznavanje programa CADIS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Poznavanje dokumentarnega sistema OD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GIS programsko orodje Ter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eZ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G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eCR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elo z računalnikom – Wor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elo z računalnikom – Exce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elo z računalnikom – Outlo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rugo: _____________________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rugo: _____________________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zniški izpit B kategorije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l-SI"/>
              </w:rPr>
              <w:t xml:space="preserve">DA                  NE         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0"/>
          <w:lang w:val="sl-SI"/>
        </w:rPr>
      </w:pPr>
      <w:r>
        <w:rPr>
          <w:rFonts w:cs="Times New Roman" w:ascii="Times New Roman" w:hAnsi="Times New Roman"/>
          <w:b/>
          <w:color w:val="000000"/>
          <w:szCs w:val="20"/>
          <w:lang w:val="sl-SI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Cs w:val="20"/>
          <w:lang w:val="sl-SI"/>
        </w:rPr>
        <w:t>c. dr</w:t>
      </w:r>
      <w:r>
        <w:rPr>
          <w:rFonts w:cs="Times New Roman" w:ascii="Times New Roman" w:hAnsi="Times New Roman"/>
          <w:b/>
          <w:color w:val="000000"/>
          <w:lang w:val="sl-SI"/>
        </w:rPr>
        <w:t>uga znanja in veščine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simo izpolnite spodnjo tabelo ter navedite dodatna </w:t>
      </w:r>
      <w:r>
        <w:rPr>
          <w:rFonts w:cs="Times New Roman" w:ascii="Times New Roman" w:hAnsi="Times New Roman"/>
          <w:color w:val="000000"/>
        </w:rPr>
        <w:t xml:space="preserve">področja dela ter </w:t>
      </w:r>
      <w:r>
        <w:rPr>
          <w:rFonts w:cs="Times New Roman" w:ascii="Times New Roman" w:hAnsi="Times New Roman"/>
        </w:rPr>
        <w:t>ostala znanja in veščine</w:t>
      </w:r>
      <w:r>
        <w:rPr>
          <w:rFonts w:cs="Times New Roman" w:ascii="Times New Roman" w:hAnsi="Times New Roman"/>
          <w:color w:val="000000"/>
        </w:rPr>
        <w:t xml:space="preserve"> za katere menite, da bi vam lahko pomagala pri opravljanju dela, na delovnem mestu, za katerega kandidirat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275"/>
        <w:gridCol w:w="1985"/>
        <w:gridCol w:w="1843"/>
      </w:tblGrid>
      <w:tr>
        <w:trPr>
          <w:trHeight w:val="423" w:hRule="atLeast"/>
        </w:trPr>
        <w:tc>
          <w:tcPr>
            <w:tcW w:w="36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Področja dela, znanja, veščine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E</w:t>
            </w:r>
          </w:p>
        </w:tc>
        <w:tc>
          <w:tcPr>
            <w:tcW w:w="38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</w:t>
            </w:r>
          </w:p>
        </w:tc>
      </w:tr>
      <w:tr>
        <w:trPr>
          <w:trHeight w:val="480" w:hRule="atLeast"/>
        </w:trPr>
        <w:tc>
          <w:tcPr>
            <w:tcW w:w="36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vedite pri katerem delodajalcu ste te delovne izkušnje oz. znanje prido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vedite koliko mesecev/let ste opravljali  delo oz. pridobivali znanja pri delodajalcu</w:t>
            </w:r>
          </w:p>
        </w:tc>
      </w:tr>
      <w:tr>
        <w:trPr>
          <w:trHeight w:val="567" w:hRule="atLeast"/>
        </w:trPr>
        <w:tc>
          <w:tcPr>
            <w:tcW w:w="3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highlight w:val="yellow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iCs w:val="false"/>
          <w:sz w:val="20"/>
          <w:szCs w:val="20"/>
        </w:rPr>
        <w:t>Opomba: Prosimo dodajte vrstice po potrebi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18"/>
          <w:szCs w:val="18"/>
          <w:lang w:val="sl-SI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sl-SI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KRATEK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IZJAVA O IZPOLNJEVANJU POGOJEV (obvezen lastnoročen ALI digitalni podpis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lang w:val="sl-SI"/>
        </w:rPr>
      </w:pPr>
      <w:r>
        <w:rPr>
          <w:rFonts w:cs="Times New Roman" w:ascii="Times New Roman" w:hAnsi="Times New Roman"/>
          <w:b/>
          <w:bCs/>
          <w:color w:val="000000"/>
          <w:lang w:val="sl-SI"/>
        </w:rPr>
        <w:t>Spodaj podpisani/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78"/>
        <w:gridCol w:w="4606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priimek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jšnji priimek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ŠO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žavljanstvo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lno prebivališče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 in hišna številk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štna številka in pošta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časno prebivališče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 in hišna številk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štna številka in pošta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8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tki o pridobljeni izobrazbi, zahtevani za zasedbo delovnega mes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sedež šole/zavod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i oz. znanstveni naslov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ka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dane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atki o zadnji pridobljeni izobrazbi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Cs w:val="20"/>
          <w:lang w:val="sl-SI"/>
        </w:rPr>
      </w:pPr>
      <w:r>
        <w:rPr>
          <w:rFonts w:cs="Times New Roman" w:ascii="Times New Roman" w:hAnsi="Times New Roman"/>
          <w:b/>
          <w:bCs/>
          <w:color w:val="000000"/>
          <w:lang w:val="sl-SI"/>
        </w:rPr>
        <w:t xml:space="preserve">s podpisom </w:t>
      </w:r>
      <w:r>
        <w:rPr>
          <w:rFonts w:cs="Times New Roman" w:ascii="Times New Roman" w:hAnsi="Times New Roman"/>
          <w:b/>
          <w:bCs/>
          <w:color w:val="000000"/>
          <w:szCs w:val="20"/>
          <w:lang w:val="sl-SI"/>
        </w:rPr>
        <w:t>izjavljam, da: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 xml:space="preserve">so vsi podatki, ki sem jih navedel/a na tem prijavnem obrazcu resnični, točni in popolni; 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sl-SI"/>
        </w:rPr>
        <w:t>izpolnjujem pogoj glede zahtevane izobrazbe in glede zahtevanih delovnih izkušenj, kot sem jih vnesel/a pod 2. in 3. točko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izpolnjujem pogoj glede znanja uradnega (slovenskega) jezika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 xml:space="preserve">sem državljan/ka Republike Slovenije; 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nisem bil/a pravnomočno obsojen/a zaradi naklepnega kaznivega dejanja, ki se preganja po uradni dolžnosti in da nisem bil/a obsojen/a na nepogojno kazen zapora v trajanju več kot šest mesecev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zoper mene ni bila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za namen tega postopka dovoljujem Občini Sveta Trojica v Slovenskih goricah pridobitev in preveritev navedenih podatkov iz uradnih evidenc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sem seznanjen/a prostovoljno soglašam z zbiranjem in obdelavo naslednjih osebnih podatkov, ki sem jih navedel/a v prijavi na ta javni natečaj in v tej izjavi, za namen izvedbe tega javnega natečaja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sl-SI"/>
        </w:rPr>
        <w:t>dovoljujem, da mi bo Občina Sveta Trojica v Slovenskih goricah informacije, povezane s potekom postopka javne objave, pošiljala na elektronski naslov, naveden v prijavi na javno objavo oz. za obveščanje uporabila v prijavi navedeno telefonsko številko.</w:t>
      </w:r>
    </w:p>
    <w:p>
      <w:pPr>
        <w:pStyle w:val="Normal"/>
        <w:spacing w:lineRule="atLeast" w:line="200"/>
        <w:ind w:left="284" w:hanging="0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Cs w:val="20"/>
          <w:lang w:val="sl-SI"/>
        </w:rPr>
        <w:t>Kraj in datum: ______________________                           Lastnoročni ali digitalni podpis 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0"/>
          <w:lang w:val="sl-SI"/>
        </w:rPr>
      </w:pPr>
      <w:r>
        <w:rPr>
          <w:rFonts w:cs="Times New Roman" w:ascii="Times New Roman" w:hAnsi="Times New Roman"/>
          <w:b/>
          <w:color w:val="000000"/>
          <w:szCs w:val="2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0"/>
          <w:lang w:val="sl-SI"/>
        </w:rPr>
      </w:pPr>
      <w:r>
        <w:rPr>
          <w:rFonts w:cs="Times New Roman" w:ascii="Times New Roman" w:hAnsi="Times New Roman"/>
          <w:b/>
          <w:szCs w:val="20"/>
          <w:lang w:val="sl-SI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0"/>
          <w:lang w:val="sl-SI"/>
        </w:rPr>
        <w:t xml:space="preserve">Priloge </w:t>
      </w:r>
      <w:r>
        <w:rPr>
          <w:rFonts w:cs="Times New Roman" w:ascii="Times New Roman" w:hAnsi="Times New Roman"/>
          <w:color w:val="000000"/>
          <w:szCs w:val="20"/>
          <w:lang w:val="sl-SI"/>
        </w:rPr>
        <w:t>(ustrezno označi z X)</w:t>
      </w:r>
      <w:r>
        <w:rPr>
          <w:rFonts w:cs="Times New Roman" w:ascii="Times New Roman" w:hAnsi="Times New Roman"/>
          <w:b/>
          <w:szCs w:val="20"/>
          <w:lang w:val="sl-SI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0"/>
          <w:lang w:val="sl-SI"/>
        </w:rPr>
      </w:pPr>
      <w:r>
        <w:rPr>
          <w:rFonts w:cs="Times New Roman" w:ascii="Times New Roman" w:hAnsi="Times New Roman"/>
          <w:b/>
          <w:szCs w:val="2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  <w:lang w:val="sl-S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0" w:name="__Fieldmark__76_614028259"/>
      <w:bookmarkStart w:id="91" w:name="__Fieldmark__76_614028259"/>
      <w:bookmarkEnd w:id="91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szCs w:val="20"/>
          <w:lang w:val="sl-SI"/>
        </w:rPr>
        <w:t>Potrdilo o diplomiranju oz. pridobljeni izobrazb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  <w:lang w:val="sl-S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2" w:name="__Fieldmark__77_614028259"/>
      <w:bookmarkStart w:id="93" w:name="__Fieldmark__77_614028259"/>
      <w:bookmarkEnd w:id="93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szCs w:val="20"/>
          <w:lang w:val="sl-SI"/>
        </w:rPr>
        <w:t>Potrdilo o opravljenem strokovnem izpitu iz upravnega postopk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  <w:lang w:val="sl-S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4" w:name="__Fieldmark__78_614028259"/>
      <w:bookmarkStart w:id="95" w:name="__Fieldmark__78_614028259"/>
      <w:bookmarkEnd w:id="95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szCs w:val="20"/>
          <w:lang w:val="sl-SI"/>
        </w:rPr>
        <w:t xml:space="preserve">Potrdilo o opravljenem </w:t>
      </w:r>
      <w:r>
        <w:rPr>
          <w:rFonts w:cs="Times New Roman" w:ascii="Times New Roman" w:hAnsi="Times New Roman"/>
          <w:bCs/>
          <w:szCs w:val="20"/>
        </w:rPr>
        <w:t>usposabljanju za imenovanje v naziv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6" w:name="__Fieldmark__79_614028259"/>
      <w:bookmarkStart w:id="97" w:name="__Fieldmark__79_614028259"/>
      <w:bookmarkEnd w:id="97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color w:val="222222"/>
          <w:szCs w:val="20"/>
        </w:rPr>
        <w:t>Potrdilo o nekaznovanosti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8" w:name="__Fieldmark__80_614028259"/>
      <w:bookmarkStart w:id="99" w:name="__Fieldmark__80_614028259"/>
      <w:bookmarkEnd w:id="99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color w:val="222222"/>
          <w:szCs w:val="20"/>
        </w:rPr>
        <w:t>Potrdilo, da nisem v kazenskem postopku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100" w:name="__Fieldmark__81_614028259"/>
      <w:bookmarkStart w:id="101" w:name="__Fieldmark__81_614028259"/>
      <w:bookmarkEnd w:id="101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color w:val="222222"/>
          <w:szCs w:val="20"/>
        </w:rPr>
        <w:t>Potrdilo o državljanstvu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222222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102" w:name="__Fieldmark__82_614028259"/>
      <w:bookmarkStart w:id="103" w:name="__Fieldmark__82_614028259"/>
      <w:bookmarkEnd w:id="103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Drugo: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222222"/>
          <w:szCs w:val="20"/>
        </w:rPr>
      </w:pPr>
      <w:r>
        <w:rPr>
          <w:rFonts w:cs="Times New Roman" w:ascii="Times New Roman" w:hAnsi="Times New Roman"/>
          <w:bCs/>
          <w:color w:val="222222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V primeru prijave v elektronski obliki, veljavnost zgornje izjave ni pogojena z (elektronskim) podpisom. V besedilu uporabljeni izrazi, zapisani v moški slovnični obliki, so uporabljeni kot nevtralni za ženske in mošk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3" w:gutter="0" w:header="510" w:top="567" w:footer="16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8"/>
      </w:rPr>
    </w:pPr>
    <w:r>
      <w:rPr>
        <w:sz w:val="14"/>
        <w:szCs w:val="18"/>
      </w:rPr>
      <w:fldChar w:fldCharType="begin"/>
    </w:r>
    <w:r>
      <w:rPr>
        <w:sz w:val="14"/>
        <w:szCs w:val="18"/>
      </w:rPr>
      <w:instrText xml:space="preserve"> PAGE </w:instrText>
    </w:r>
    <w:r>
      <w:rPr>
        <w:sz w:val="14"/>
        <w:szCs w:val="18"/>
      </w:rPr>
      <w:fldChar w:fldCharType="separate"/>
    </w:r>
    <w:r>
      <w:rPr>
        <w:sz w:val="14"/>
        <w:szCs w:val="18"/>
      </w:rPr>
      <w:t>5</w:t>
    </w:r>
    <w:r>
      <w:rPr>
        <w:sz w:val="14"/>
        <w:szCs w:val="18"/>
      </w:rPr>
      <w:fldChar w:fldCharType="end"/>
    </w:r>
  </w:p>
  <w:p>
    <w:pPr>
      <w:pStyle w:val="Footer"/>
      <w:rPr>
        <w:sz w:val="14"/>
        <w:szCs w:val="18"/>
      </w:rPr>
    </w:pPr>
    <w:r>
      <w:rPr>
        <w:sz w:val="14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mbria" w:hAnsi="Republika;Cambria" w:cs="Republika;Cambria"/>
        <w:sz w:val="16"/>
      </w:rPr>
    </w:pPr>
    <w:r>
      <w:rPr>
        <w:rFonts w:cs="Republika;Cambria" w:ascii="Republika;Cambria" w:hAnsi="Republika;Cambri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5:00Z</dcterms:created>
  <dc:creator>TE</dc:creator>
  <dc:description/>
  <cp:keywords/>
  <dc:language>en-US</dc:language>
  <cp:lastModifiedBy>Obcina Trojica</cp:lastModifiedBy>
  <cp:lastPrinted>2022-05-04T16:38:00Z</cp:lastPrinted>
  <dcterms:modified xsi:type="dcterms:W3CDTF">2025-09-19T07:36:00Z</dcterms:modified>
  <cp:revision>23</cp:revision>
  <dc:subject/>
  <dc:title>Vloga</dc:title>
</cp:coreProperties>
</file>